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rgeHUD.zip contains files to increase the heads up display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an Air War.  This is useful for higher screen re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efault font get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HUD.zip contain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w12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HUD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HUD.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HU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se files into the main EAW directory.  They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o no backup of existing files is required.  Playing th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r HUD text is as easy as launching the eaw12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se files have no effect on nor are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AW executable.  Simply delete the above file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U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w12b.exe is based on version 1.2a by Dave S.  The only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a are HUD screen display position data values and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No code instructions have been changed,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Version 1.2b is exactly the same file size as 1.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HUD.FNT and LARGEHUD.FSP are, not surprisingly, the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y are just an extraction and rename of one of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ALL) included in the catchall EAW font file, FONTS.CD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the fonts are understood but no font editor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coded at this time to render new fon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HUD.doc i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arget info readout, located in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enabled, is often clipped some.  The text posi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lled in more, but the position value cannot be increa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ith a simple byte replacement.  Fortunate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unit designator (ft, m, deg, mph, etc.) is lo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the actual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(unverified)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text which pilots can type during online pla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lines overlapping.  I currently don't expec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much in online play, as all participants mus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regular solo play pre-canned radi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do work properly with a larger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get around to implementating the changes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 in the stock 1.2 program, but since this is a binary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'd first extend the only successful such effort befo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aware of, by Dave S.  Let me know if any problem (HU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)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gers@xmissi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